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орноключев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риморского края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2.09.2010 г.                    </w:t>
      </w:r>
      <w:r>
        <w:rPr>
          <w:sz w:val="20"/>
          <w:szCs w:val="20"/>
        </w:rPr>
        <w:t xml:space="preserve">к.п. Горные Ключи                  </w:t>
      </w:r>
      <w:r>
        <w:rPr>
          <w:b/>
          <w:sz w:val="28"/>
          <w:szCs w:val="28"/>
        </w:rPr>
        <w:t xml:space="preserve">                № 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осуществлению муниципального земельного контроля за использованием земель на территории Горноключе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Земельным кодексом Российской Федерации, Уставом Горноключе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дминистративный регламент по осуществлению муниципального земельного контроля за использованием земель на территории Горноключевского городского поселения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 Начальнику общего отдела администрации Горноключевского городского поселения Семеновой Т.Г. опубликовать данное постановление в средствах массовой информации и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данного постановления возложить на заместителя главы администрации Горноключевского городского поселения        Лисниченко Б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ноключ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-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ноключев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В.У. Хас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ноключе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9.2010г.  № 1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осуществлению муниципального земельного контроля за использованием земель на территории Горноключе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Уполномоченным органом на осуществление муниципального земельного контроля за использованием земель на территории Горноключевского городского поселения является отдел архитектуры и жизнеобеспечения администрации Горноключевского городского поселения  (далее - Уполномоченный ор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дминистративный регламент по осуществлению муниципального земельного контроля за использованием земель на территории Горноключевского городского поселения (далее - Административный регламент) разработан в целях повышения качества и эффективности проверок, проводимых Уполномоченным органом по использованию земель на территории Горноключевского городского поселения, защиты прав участников земельных правоотношений и определяет сроки и последовательность действий (административных процедур) при осуществлении полномочий по муниципальному земельному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Муниципальный земельный контроль на территории Горноключевского городского поселения осуществляется в соответствии с Конституцией Российской Федерации, Земельным кодексом Российской Федерации,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Горноключевского городского поселения,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Муниципальный земельный контроль осуществляется Уполномоченным органом в целях обеспечения соблюдения (физическими и юридическими лицами) требований земельного законодательства по использованию земель на территории Горноключе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Уполномоченный орган осуществляет свою деятельность во взаимодействии с органами государственной власти, к компетенции которых отнесено осуществление земельного контроля, и в соответствии с утвержденным регламентом органов муниципального и государственного контроля на территории Горноключевского городского поселения при организации и проведении проверок, предмет которых относится к компетенции органов муниципального и государствен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органа, осуществляющего муниципальный земельный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го земельного контроля Уполномоченный орган осуществляет следующие полномоч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проверок по соблюдению собственниками, землепользователями, землевладельцами, арендаторами, обладателями сервитутов, установленных нормативными правовыми актами правил использования земельных участков, в том числе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 соблюдения физическими и юридическими лицами установленного режима использования земельных участков в соответствии с их целевым назна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 недопущения самовольного занятия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 соблюдения физическими и юридическими лицами сроков освоения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4 оформления прав на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5 своевременного и качественного выполнения мероприятий по улучшению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6 предотвращения и ликвидации захламлений, загрязнений и других процессов, вызывающих деградацию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7 своевременного возврата земель, предоставленных в аре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8 своевременного внесения землепользователями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уществление контроля за устранением землепользователями нарушений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Иные полномочия, предусмотренные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ва Уполномоченного органа, осуществляющего муниципальный земельный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и осуществлении муниципального земельного контроля Уполномоченный орган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1 при предъявлении служебного удостоверения беспрепятственно посещать земельные участки, предоставленные юридическим и физическим лицам, обследовать земельные участки, находящиеся на территории Горноключе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2 составлять акты проверок соблюдения земельного законодательства и передавать их и другие материалы, подтверждающие допущенные нарушения, на рассмотрение органам государственной власти, осуществляющим государственный земельный контроль на территории Горноключе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3 вносить в порядке и случаях, установленных действующим законодательством, предложения о прекращении прав на земельные участки при нерациональном использовании, использовании не по целевому назначению, не использовании земельных участков в установленный срок, а также систематическом невнесении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4 получать от землепользователей объяснения, сведения и другие материалы, связанные с использованием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 рассматривать заявления, обращения и жалобы физических и юридических лиц по фактам нарушения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 составлять протоколы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полномоченные на осуществление муниципального земельного контроля лица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 принимать меры к выявлению, пресечению и предотвращению наруше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 проводить профилактическую работу по устранению обстоятельств, способствующих нарушению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должностных лиц, осуществляющих муниципальный земельный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За невыполнение или ненадлежащее выполнение должностных обязанностей лица, осуществляющие муниципальный земельный контроль,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Действия должностных лиц, осуществляющих муниципальный земельный контроль, могут быть обжалованы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Убытки, причиненные собственниками, землепользователями, землевладельцами, арендаторами, обладателями сервитутов при осуществлении муниципального земельного контроля, возмещаютс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рядок осуществления муниципального земе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ый земельный контроль осуществляется путем проведения плановой и внеплановой проверки в установленном законом порядке в форме документарной и (или) выездной проверки. В срок до 1 ноября года, предшествующего году проведения плановых проверок, Уполномоченный орган направляет в порядке, установленном Правительством Российской Федерации,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а "О прокуратуре Российской Федерации". Информация о планируемых проверках земельных участков Уполномоченным органом подлежит опубликованию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неплановые проверки в рамках муниципального земельного контроля осуществляются Уполномоченным органом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 истечения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 поступления в Уполномоченный орган обращений и заявлений граждан, юридических лиц, индивидуальных предпринимателей, информации от органов государственной власти, из средств массовой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 возникновении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 причинении вреда жизни, здоровью граждан, вреда животным, растениям, окружающей среде, безопасности государства, а также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выездная проверка земельных участков, используемых юридическими лицами, индивидуальными предпринимателями, относящихся в соответствии с законодательством Российской Федерации к субъектам малого или среднего предпринимательства, проводитс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внеплановых проверок составляются акты, в которые вносятся сведения об обращениях, послуживших основанием для проведен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Уполномоченный орган при проведении муниципального земельного контроля имеет право запрашивать необходимую для осуществления полномочий информацию у органов государственной власти, физических и юридических лиц в порядке, установленном действующим законодательством. Взаимодействие при проведении муниципального контроля Уполномоченного органа и органов государственной власти осуществляется в порядке, установленном действующим законодательством и соответствую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0:31:00Z</dcterms:created>
  <dc:creator> Адм</dc:creator>
  <dc:description/>
  <cp:keywords/>
  <dc:language>en-US</dc:language>
  <cp:lastModifiedBy> Адм</cp:lastModifiedBy>
  <dcterms:modified xsi:type="dcterms:W3CDTF">2010-09-02T04:46:00Z</dcterms:modified>
  <cp:revision>18</cp:revision>
  <dc:subject/>
  <dc:title/>
</cp:coreProperties>
</file>